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878871202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5.2022 року</w:t>
        <w:tab/>
        <w:tab/>
        <w:tab/>
        <w:tab/>
        <w:tab/>
        <w:tab/>
        <w:t xml:space="preserve">        </w:t>
        <w:tab/>
        <w:t xml:space="preserve">                №2033 –</w:t>
      </w:r>
      <w:r>
        <w:rPr>
          <w:sz w:val="28"/>
          <w:szCs w:val="28"/>
          <w:lang w:val="en-US"/>
        </w:rPr>
        <w:t>VII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/>
      </w:pPr>
      <w:bookmarkStart w:id="0" w:name="_Hlk67925115"/>
      <w:bookmarkStart w:id="1" w:name="_Hlk65761934"/>
      <w:bookmarkEnd w:id="0"/>
      <w:r>
        <w:rPr>
          <w:rFonts w:cs="Times New Roman" w:ascii="Times New Roman" w:hAnsi="Times New Roman"/>
          <w:sz w:val="28"/>
          <w:szCs w:val="28"/>
        </w:rPr>
        <w:t>Про укладення Меморандуму пр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івпрацю та взаємодію між Піщанською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ільською радою Подільського район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деської області та Савранською селищною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ю Одеської області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ст.25,26 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Законами України «Про запобігання та протидію домашньому насильству», «Про забезпечення рівних прав та можливостей жінок і чоловіків», «Про попередження насильства в сім’ї», «Про протидію торгівлі людьми», «Про соціальну роботу з сімʼями, дітьми та молоддю», «Охорону дитинства», «Про соціальні послуги», враховуючи рішення координаційної ради з гендерних питань, протидії торгівлі людьми, запобігання та протидії домашньому насильству та насильству за ознакою статі Савранської селищної ради №2 від 10.08.2021 р., з метою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безпечення  надання соціальних послуг особам, які постраждали від домашнього насильства та/або насильства за ознакою стат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селища рада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класти  Меморандум про співпрацю та взаємодію між Піщанською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ільською радою Подільського району Одеської області та Савранською селищною радою Одеської області щодо координації дій у наданні допомоги особам та сім’ям, які постраждали внаслідок насильства в сім’ї, а також тим, хто її потребує та затвердити текст Меморандуму згідно з додатком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повноважити  селищного голову Дужія С.Г.  підписати  Меморандум  про співпрацю та взаємодію між Піщанською сільською радою Подільського району Одеської області та Савранською селищною радою Одеської області.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інансовому відділу селищної ради (Колеблюк А.Ф). забезпечити виділення коштів </w:t>
      </w:r>
      <w:bookmarkEnd w:id="1"/>
      <w:r>
        <w:rPr>
          <w:rFonts w:cs="Times New Roman" w:ascii="Times New Roman" w:hAnsi="Times New Roman"/>
          <w:sz w:val="28"/>
          <w:szCs w:val="28"/>
        </w:rPr>
        <w:t>на фінансування заходів, передбачених  меморандумом  про  співпрацю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ацію роботи щодо виконання цього рішення покласти відділ соціального захисту населення Савран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оробйова Л.І.)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постійну комісію селищної ради </w:t>
      </w:r>
      <w:r>
        <w:rPr>
          <w:rFonts w:cs="Times New Roman" w:ascii="Times New Roman" w:hAnsi="Times New Roman"/>
          <w:sz w:val="28"/>
          <w:szCs w:val="28"/>
          <w:lang w:eastAsia="zh-CN"/>
        </w:rPr>
        <w:t>з питань охорони здоров’я, соціального захисту населення, освіти,  культури,    молоді,    фізкультури   і   спорту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Style18"/>
        <w:ind w:firstLine="284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/>
          <w:sz w:val="28"/>
          <w:szCs w:val="28"/>
          <w:lang w:val="uk-UA" w:eastAsia="zh-CN"/>
        </w:rPr>
      </w:r>
    </w:p>
    <w:p>
      <w:pPr>
        <w:pStyle w:val="Normal"/>
        <w:ind w:left="432" w:hanging="0"/>
        <w:rPr>
          <w:sz w:val="28"/>
          <w:szCs w:val="28"/>
        </w:rPr>
      </w:pPr>
      <w:r>
        <w:rPr>
          <w:sz w:val="28"/>
          <w:szCs w:val="28"/>
        </w:rPr>
        <w:t>Селищний  голова                                                                   Сергій  ДУЖІ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_Hlk67925115"/>
      <w:bookmarkStart w:id="3" w:name="_Hlk67925115"/>
      <w:bookmarkEnd w:id="3"/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-13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Style14">
    <w:name w:val="Основной шрифт абзаца"/>
    <w:qFormat/>
    <w:rPr/>
  </w:style>
  <w:style w:type="character" w:styleId="Docdata">
    <w:name w:val="docdata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3:07:00Z</dcterms:created>
  <dc:creator>User12</dc:creator>
  <dc:description/>
  <cp:keywords/>
  <dc:language>en-US</dc:language>
  <cp:lastModifiedBy>Professional</cp:lastModifiedBy>
  <cp:lastPrinted>2022-05-31T15:00:00Z</cp:lastPrinted>
  <dcterms:modified xsi:type="dcterms:W3CDTF">2022-05-31T13:07:00Z</dcterms:modified>
  <cp:revision>2</cp:revision>
  <dc:subject/>
  <dc:title/>
</cp:coreProperties>
</file>