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САВРА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  <w:t>ОДЕ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val="ru-RU" w:eastAsia="ru-RU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5.2022 року</w:t>
        <w:tab/>
        <w:tab/>
        <w:tab/>
        <w:tab/>
        <w:tab/>
        <w:tab/>
        <w:t xml:space="preserve">        </w:t>
        <w:tab/>
        <w:t xml:space="preserve">                №2028 –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огодження розміщення особового скла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ти охорони шостого відділу </w:t>
      </w:r>
      <w:bookmarkStart w:id="0" w:name="_Hlk10325975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ільсь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ного територіального центр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тування та соціальної підтримки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іщенні за адресою:вулиця Миру, 68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т. Саврань, Савранський опорний закла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гальної середньої освіти Савранської селищної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ди Одеської област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Указів Президента України від 24.02.2022 № 64/2022 «Про введення воєнного стану в Україні» та від 24.02.2022   № 69/2022 «Про загальну мобілізацію», законів України «Про місцеве самоврядування в Україні», «Про правовий режим воєнного стану», враховуючи листи шостого відділу Подільського районного територіального центру комплектування та соціальної підтримки від 24.02.2022 № 6/2-80/1 та Подільської районної військової адміністрації від 06.05.2022 № 01-27/614,  с</w:t>
      </w:r>
      <w:r>
        <w:rPr>
          <w:rFonts w:cs="Times New Roman" w:ascii="Times New Roman" w:hAnsi="Times New Roman"/>
          <w:sz w:val="28"/>
          <w:szCs w:val="28"/>
        </w:rPr>
        <w:t>елищна рада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годити розміщення особового складу роти охорони шостого відділу Подільського районного територіального центру комплектування та соціальної підтримки в приміщенні за адресою: вулиця Миру, 68,                      смт. Саврань, Савранський опорний заклад загальної середньої освіти Савранської селищної ради Одеської області до 01.07.2022 року.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начальни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остого відділу Подільського районного територіального центру комплектування та соціальної підтримки            Конопу А.І., доручити заступнику селищного голови Лавренюку О.М, головному спеціалісту з питань протидії корупції, взаємодії з правоохоронними органами, цивільного захисту, оборонної та мобілізаційної роботи селищної ради Орлову О.А. знайти інше відповідне приміщення та в термін до 01.07.2022 року організувати роботу щодо переведення в нього особового складу роти охорони шостого відділу Подільського районного територіального центру комплектування та соціальної підтримки.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lef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 голова                                                                   Сергій  ДУЖІЙ</w:t>
      </w:r>
    </w:p>
    <w:sectPr>
      <w:type w:val="nextPage"/>
      <w:pgSz w:w="11906" w:h="16838"/>
      <w:pgMar w:left="1701" w:right="849" w:gutter="0" w:header="0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Times New Roman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48:00Z</dcterms:created>
  <dc:creator>Пользователь Windows</dc:creator>
  <dc:description/>
  <cp:keywords/>
  <dc:language>en-US</dc:language>
  <cp:lastModifiedBy>Professional</cp:lastModifiedBy>
  <cp:lastPrinted>2022-06-03T09:55:00Z</cp:lastPrinted>
  <dcterms:modified xsi:type="dcterms:W3CDTF">2022-06-03T08:57:00Z</dcterms:modified>
  <cp:revision>4</cp:revision>
  <dc:subject/>
  <dc:title/>
</cp:coreProperties>
</file>