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48pt" filled="f" o:ole="">
            <v:imagedata r:id="rId3" o:title=""/>
          </v:shape>
          <o:OLEObject Type="Embed" ProgID="" ShapeID="ole_rId2" DrawAspect="Content" ObjectID="_1125528391" r:id="rId2"/>
        </w:object>
      </w: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АВРАНСЬКА СЕЛИЩН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05.2022 року</w:t>
        <w:tab/>
        <w:tab/>
        <w:tab/>
        <w:tab/>
        <w:tab/>
        <w:tab/>
        <w:t xml:space="preserve">        </w:t>
        <w:tab/>
        <w:t xml:space="preserve">                №2030 –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огодження наміру передачі в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у об’єктів нерухомого майн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власності ( частин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житлової будівлі та гаражу по вулиці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борній,15 , смт.Саврань) та включення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їх до Переліку другого тип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З метою  ефективного використання об’єктів нерухомого майна комунальної власності Савранської селищної ради, відповідно до статті  6 Закону України «Про оренду державного та комунального майна», Порядку передачі в оренду державного та комунального майна , затвердженого постановою Кабінету Міністрів України від 03.06.2003 року № 483, керуючись статтями 26 та 60 Закону України «Про місцеве самоврядування в Україні» та розглянувши клопотання КНП «Савранська лікарня»  від 10.05.2022 року № 01-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8/138/1   селищна рад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. Погодити  КНП «Савранська лікарня» намір щодо передачі в оренду  об’єкту нерухомого майна із збереженням його цільового призначення , що належить до комунальної власності Савранської територіальної громади :</w:t>
      </w:r>
    </w:p>
    <w:p>
      <w:pPr>
        <w:pStyle w:val="Style15"/>
        <w:ind w:firstLine="284"/>
        <w:rPr>
          <w:rFonts w:ascii="Times New Roman" w:hAnsi="Times New Roman" w:cs="Times New Roman"/>
          <w:color w:val="212529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 Праве крило першого поверху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головного лікувального приміщення, площею 253,6 кв.м.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, </w:t>
      </w:r>
      <w:bookmarkStart w:id="1" w:name="_Hlk103064902"/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>розташованого за адресою: вулиця Соборна, 15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смт. Саврань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.</w:t>
      </w:r>
    </w:p>
    <w:p>
      <w:pPr>
        <w:pStyle w:val="Style15"/>
        <w:ind w:firstLine="284"/>
        <w:rPr/>
      </w:pP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- Гараж, що межує з будівлею котельні площею 67,7 кв.м.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розташован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 xml:space="preserve">ий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за адресою: вулиця Соборна, 15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смт. Саврань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Включити до Переліку другого типу об’єкти оренди, які зазначені у пункті 1 даного рішення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Уповноваженій особі КНП «Савранській лікарні» Кизимі Інні Миколаївні внести інформацію по об’єктам, які зазначені у пункті 1 даного проекту рішення до електронної торгової системи (ЕТС ) відповідно до вимог чинного законодавства.</w:t>
      </w:r>
    </w:p>
    <w:p>
      <w:pPr>
        <w:pStyle w:val="Style15"/>
        <w:ind w:firstLine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Головному спеціалісту по комунікаціям з громадкістю та інформаційному забезпеченню діяльності ради Гончаруку О.В. забезпечити опублікування цього рішення на офіційному веб-сайті Савранської селищної ради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ць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 , житлово-комунальної власності (Чумак Л.О.).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43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 голова                                                                   Сергій  ДУЖІЙ</w:t>
      </w:r>
    </w:p>
    <w:p>
      <w:pPr>
        <w:pStyle w:val="Style15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47:00Z</dcterms:created>
  <dc:creator>User</dc:creator>
  <dc:description/>
  <cp:keywords/>
  <dc:language>en-US</dc:language>
  <cp:lastModifiedBy>User4</cp:lastModifiedBy>
  <cp:lastPrinted>2022-06-06T10:41:00Z</cp:lastPrinted>
  <dcterms:modified xsi:type="dcterms:W3CDTF">2022-06-06T07:41:00Z</dcterms:modified>
  <cp:revision>4</cp:revision>
  <dc:subject/>
  <dc:title/>
</cp:coreProperties>
</file>